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нформационное общество муниципального  образования городской округ город  Пыть-Ях на 2014-2020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вое полугодие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результатах выполнения программы за отчетный период</w:t>
      </w:r>
    </w:p>
    <w:p>
      <w:pPr>
        <w:pStyle w:val="Normal"/>
        <w:rPr/>
      </w:pPr>
      <w:r>
        <w:rPr>
          <w:i/>
          <w:sz w:val="26"/>
          <w:szCs w:val="26"/>
        </w:rPr>
        <w:t>По мероприятию 2.1</w:t>
      </w:r>
      <w:r>
        <w:rPr>
          <w:sz w:val="26"/>
          <w:szCs w:val="26"/>
        </w:rPr>
        <w:t>: Техническое сопровождение НПО Криста за январь-май 2015 года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По мероприятию 2.4</w:t>
      </w:r>
      <w:r>
        <w:rPr>
          <w:sz w:val="26"/>
          <w:szCs w:val="26"/>
        </w:rPr>
        <w:t>: Неисполненные бюджетные обязательства в 2014 году по мероприятию 2.1 (НПО Криста оказание услуг  по сопровождению программных продуктов АС Бюджет  МК 0085 от 21.05.2014) в связи с предоставлением НПО Криста счетов на оплату в 2015 году.</w:t>
      </w:r>
    </w:p>
    <w:p>
      <w:pPr>
        <w:pStyle w:val="Normal"/>
        <w:rPr/>
      </w:pPr>
      <w:r>
        <w:rPr>
          <w:i/>
          <w:sz w:val="26"/>
          <w:szCs w:val="26"/>
        </w:rPr>
        <w:t>По мероприятию 2.5</w:t>
      </w:r>
      <w:r>
        <w:rPr>
          <w:sz w:val="26"/>
          <w:szCs w:val="26"/>
        </w:rPr>
        <w:t xml:space="preserve">: Приобретение ПАК </w:t>
      </w:r>
      <w:r>
        <w:rPr>
          <w:sz w:val="26"/>
          <w:szCs w:val="26"/>
          <w:lang w:val="en-US"/>
        </w:rPr>
        <w:t>IDECO</w:t>
      </w:r>
      <w:r>
        <w:rPr>
          <w:sz w:val="26"/>
          <w:szCs w:val="26"/>
        </w:rPr>
        <w:t xml:space="preserve">, мун.контракт 0269542-01 на 436 000 рублей. Приобретение корпоративного антивируса </w:t>
      </w:r>
      <w:r>
        <w:rPr>
          <w:sz w:val="26"/>
          <w:szCs w:val="26"/>
          <w:lang w:val="en-US"/>
        </w:rPr>
        <w:t>NOD</w:t>
      </w:r>
      <w:r>
        <w:rPr>
          <w:sz w:val="26"/>
          <w:szCs w:val="26"/>
        </w:rPr>
        <w:t xml:space="preserve"> 32, договор 0128/15 на 99 900 рублей.</w:t>
      </w:r>
    </w:p>
    <w:p>
      <w:pPr>
        <w:pStyle w:val="Normal"/>
        <w:rPr/>
      </w:pPr>
      <w:r>
        <w:rPr>
          <w:i/>
          <w:sz w:val="26"/>
          <w:szCs w:val="26"/>
        </w:rPr>
        <w:t>По мероприятию 3.4</w:t>
      </w:r>
      <w:r>
        <w:rPr>
          <w:sz w:val="26"/>
          <w:szCs w:val="26"/>
        </w:rPr>
        <w:t>: Предоставление Сертификата на право получения  услуг по сопровождению программного комплекса для учёта  земельных отношений SAMUI) с/ф БФ412/01-0009 от 01.12.14г.дог.154 от 12.11.14г.(неисп.об-во 14г.)рег.н-р400162 в связи с предоставлением  счетов на оплату в 2015 году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По всем мероприятиям программы привлечены средства местного бюджета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о мероприятию 1.1</w:t>
      </w:r>
      <w:r>
        <w:rPr>
          <w:sz w:val="26"/>
          <w:szCs w:val="26"/>
        </w:rPr>
        <w:t>: Подготовка совместно с Думой города документации для конкурса по разработке и сопровождению сайтов Администрации и Думы города. Размещена закупка 02.07.2015 г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По мероприятию 2.2</w:t>
      </w:r>
      <w:r>
        <w:rPr>
          <w:sz w:val="26"/>
          <w:szCs w:val="26"/>
        </w:rPr>
        <w:t>: 26.06.2015 объявлен аукцион на модернизацию СЭД3 и модуль взаимодействия СЭД3 и "Дело"</w:t>
      </w:r>
    </w:p>
    <w:p>
      <w:pPr>
        <w:pStyle w:val="Normal"/>
        <w:rPr/>
      </w:pPr>
      <w:r>
        <w:rPr>
          <w:i/>
          <w:sz w:val="26"/>
          <w:szCs w:val="26"/>
        </w:rPr>
        <w:t>По мероприятию 3.2</w:t>
      </w:r>
      <w:r>
        <w:rPr>
          <w:sz w:val="26"/>
          <w:szCs w:val="26"/>
        </w:rPr>
        <w:t>: Размещено на электронном аукционе 26.06.2015 года. Приобретение лицензионных программных продуктов.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Целевые показатели муниципальной программы «Информационное общество» муниципа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ородской округ город Пыть-Ях на 2014 – 2020 годы</w:t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20"/>
        <w:gridCol w:w="1057"/>
        <w:gridCol w:w="900"/>
        <w:gridCol w:w="900"/>
        <w:gridCol w:w="1080"/>
        <w:gridCol w:w="2053"/>
        <w:gridCol w:w="249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\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6 мес.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я с указанием источника информ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достижения показател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  непосредственных результатов</w:t>
            </w:r>
          </w:p>
        </w:tc>
        <w:tc>
          <w:tcPr>
            <w:tcW w:w="8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провождение  программного обеспечения и увеличение объема программ с неисключительными прав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величение модернизации и обеспечения оборудовани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дключение структурных подразделений к корпоративной сети администрации гор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программного комплекса межсетевого экрана и программного обеспе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ка и информационно-техническая поддержка официальных  сайтов Администрации города Пыть-Яха и Думы города Пыть-Ях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вместно с Думой города документации для конкурса по разработке и сопровождению сайтов Администрации и Думы города. Размещена закупка 02.07.201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 конечных результа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обмена электронными образами документов с использованием единой системы электронного документооборота, в общем объеме докумен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обеспечения программным обеспечением с неисключительными правами и сопровождение программного обеспе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электронном аукционе 26.06.2015 года. Приобретение лицензионных программных продуктов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доли модернизации и обеспечения оборудовани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одключенных структурных подразделений к корпоративной сети администрации гор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6"/>
                <w:szCs w:val="26"/>
              </w:rPr>
              <w:t>Средний процент достижения показате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программы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__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Карауш С.Г. </w:t>
      </w:r>
      <w:r>
        <w:rPr>
          <w:sz w:val="26"/>
          <w:szCs w:val="26"/>
        </w:rPr>
        <w:t>__         ______________</w:t>
        <w:tab/>
        <w:tab/>
        <w:tab/>
        <w:tab/>
        <w:tab/>
        <w:t>02 июля 2015 год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ab/>
        <w:tab/>
        <w:tab/>
        <w:t xml:space="preserve"> (Ф.И.О.)            </w:t>
        <w:tab/>
        <w:tab/>
        <w:t>(подпись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13:00Z</dcterms:created>
  <dc:creator>User</dc:creator>
  <dc:description/>
  <cp:keywords/>
  <dc:language>en-US</dc:language>
  <cp:lastModifiedBy>GanasevichSM</cp:lastModifiedBy>
  <cp:lastPrinted>2015-07-15T15:56:00Z</cp:lastPrinted>
  <dcterms:modified xsi:type="dcterms:W3CDTF">2015-07-15T10:57:00Z</dcterms:modified>
  <cp:revision>9</cp:revision>
  <dc:subject/>
  <dc:title>Отчет о ходе реализации ведомственной целевой программы</dc:title>
</cp:coreProperties>
</file>